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томир Јел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64. Црвско, Сјеница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Универзитет у Крагујевцу, </w:t>
            </w:r>
            <w:r>
              <w:rPr>
                <w:rFonts w:cs="Arial" w:ascii="Arial" w:hAnsi="Arial"/>
                <w:lang w:val="sr-RS"/>
              </w:rPr>
              <w:t>Факултет медицинских наука</w:t>
            </w:r>
            <w:r>
              <w:rPr>
                <w:rFonts w:cs="Arial" w:ascii="Arial" w:hAnsi="Arial"/>
                <w:lang w:val="sr-CS"/>
              </w:rPr>
              <w:t>, Одељење за фармацију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Хемија, Неорганска хемиј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8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иродно-математич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 xml:space="preserve">Равнотеже </w:t>
            </w:r>
            <w:r>
              <w:rPr>
                <w:rFonts w:cs="Arial" w:ascii="Arial" w:hAnsi="Arial"/>
                <w:lang w:val="sr-Latn-CS"/>
              </w:rPr>
              <w:t xml:space="preserve">Al(III) </w:t>
            </w:r>
            <w:r>
              <w:rPr>
                <w:rFonts w:cs="Arial" w:ascii="Arial" w:hAnsi="Arial"/>
                <w:lang w:val="sr-CS"/>
              </w:rPr>
              <w:t>јона са аланином и глицином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еорганска хемиј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RS"/>
              </w:rPr>
              <w:t>МАГИСТАРСКЕ</w:t>
            </w:r>
            <w:r>
              <w:rPr>
                <w:rFonts w:cs="Arial" w:ascii="Arial" w:hAnsi="Arial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93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иродно-математич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Хидролиза цинк(</w:t>
            </w:r>
            <w:r>
              <w:rPr>
                <w:rFonts w:cs="Arial" w:ascii="Arial" w:hAnsi="Arial"/>
              </w:rPr>
              <w:t>II</w:t>
            </w:r>
            <w:r>
              <w:rPr>
                <w:rFonts w:cs="Arial" w:ascii="Arial" w:hAnsi="Arial"/>
                <w:lang w:val="sr-CS"/>
              </w:rPr>
              <w:t>)-јон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Неорганска хемиј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98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иродно-математич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pt-PT"/>
              </w:rPr>
              <w:t>Испитивање равнотежа комплексирања алуминијум(III) и гвожђе(III)-јона са неким алифатичним аминокиселинам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Неорганска хемиј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Година избора</w:t>
            </w:r>
            <w:r>
              <w:rPr>
                <w:rFonts w:cs="Arial" w:ascii="Arial" w:hAnsi="Arial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систент-приправни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4.; 1998.; 2002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систен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.; 2009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цен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1.; 201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анред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7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овни професор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1999. један месец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pt-PT"/>
              </w:rPr>
              <w:t>Department of Inorganic and Analytical  Chemistry, Lajos Kossuth University, Debrecen</w:t>
            </w:r>
            <w:r>
              <w:rPr>
                <w:rFonts w:cs="Arial" w:ascii="Arial" w:hAnsi="Arial"/>
                <w:lang w:val="sr-CS"/>
              </w:rPr>
              <w:t>,</w:t>
            </w:r>
            <w:r>
              <w:rPr>
                <w:rFonts w:cs="Arial" w:ascii="Arial" w:hAnsi="Arial"/>
              </w:rPr>
              <w:t xml:space="preserve"> Hungary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005. шест месеци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"/>
              <w:rPr>
                <w:sz w:val="24"/>
                <w:szCs w:val="24"/>
              </w:rPr>
            </w:pPr>
            <w:r>
              <w:rPr>
                <w:rFonts w:cs="Arial" w:ascii="Arial" w:hAnsi="Arial"/>
                <w:lang w:val="sr-Latn-CS"/>
              </w:rPr>
              <w:t>Centro de Quimica Estrutural</w:t>
            </w:r>
            <w:r>
              <w:rPr>
                <w:rFonts w:cs="Arial" w:ascii="Arial" w:hAnsi="Arial"/>
                <w:lang w:val="sr-CS"/>
              </w:rPr>
              <w:t>,</w:t>
            </w:r>
            <w:r>
              <w:rPr>
                <w:rFonts w:cs="Arial" w:ascii="Arial" w:hAnsi="Arial"/>
                <w:lang w:val="sr-Latn-CS"/>
              </w:rPr>
              <w:t xml:space="preserve"> Instituto Superior Tecnico, Lisboa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</w:rPr>
              <w:t>Portugal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8/2009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обитник је дипломе за најбоље оцењеном професору у студентској анкети у првом семестру школске 2008/2009. године.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НАУЧНА ОБЛАСТ ИСТРАЖИВ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- И</w:t>
            </w:r>
            <w:r>
              <w:rPr>
                <w:rFonts w:cs="Arial" w:ascii="Arial" w:hAnsi="Arial"/>
                <w:lang w:val="pt-PT"/>
              </w:rPr>
              <w:t>спитивање равнотежа, структуре и динамике образовања комплексних једињења прелазних метала и лиганада са (N,O), (O,P), и (N,O,P) донорским атомима (аминикиселине, пептиди, протеини, фосфопротеини, антибиотици итд.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sr-RS"/>
              </w:rPr>
            </w:pPr>
            <w:r>
              <w:rPr>
                <w:rFonts w:cs="Arial" w:ascii="Arial" w:hAnsi="Arial"/>
                <w:i/>
                <w:lang w:val="sr-RS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-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Latn-CS"/>
              </w:rPr>
              <w:tab/>
              <w:t>Испитивање физичко-хемијских особина новосинтетисаних хелата и њихових комплекса као и једињења (антибиотика, антипсихотика) која се примењују у медицини са биомолекулима (албумин, ДНК) помоћу различитих спектроскопских техника (Uv-Vis, флуоресцентана и CD спектрофотометриja) и потенциометријских титрација.</w:t>
            </w:r>
          </w:p>
          <w:p>
            <w:pPr>
              <w:pStyle w:val="Foo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-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Latn-CS"/>
              </w:rPr>
              <w:t>Процена везивања одабраних антипсихотика за протеине плазме коришћењем израчунатих молекулских дескриптора (поларна површина, молекулска тежина, липофилност, растворљивост, дескриптор киселости итд.)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eastAsia="Symbol" w:cs="Symbol" w:ascii="Symbol" w:hAnsi="Symbol"/>
                <w:sz w:val="22"/>
                <w:lang w:val="sr-Latn-CS"/>
              </w:rPr>
              <w:t></w:t>
            </w:r>
            <w:r>
              <w:rPr>
                <w:rFonts w:cs="Arial" w:ascii="Arial" w:hAnsi="Arial"/>
                <w:sz w:val="22"/>
                <w:lang w:val="sr-Latn-CS"/>
              </w:rPr>
              <w:t>Mxx = 174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25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. B. Milic, R. M. Jelić. Hydrolysis of the zinc(II) ion in sodium nitrate, chloride and perchlorate medium: the effect of the anionic medium. Journal of the Chemical Society. Dalton Transactions. 1995; (22):3597-3600. М21; IF = 2,251; (1997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Ž. D. Bugarčić, T. Soldatović, R. Jelić, B. Alguero, A. Grandas. Equilibrium, kinetic and HPLC study of the reactions between platinum(II) complexes and DNA constituents in the presence and absence of glutathione. Dalton Transactions. 2004; (22):3869-3877. М21; IF = 2,926 (2004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. Chaves, M. Gil, S. Canario, R. Jelic, M. Joao Romao, J. Trincao, E. Herdtweck, J. Sousa, C. Diniz,  P. Fresco, M. A. Santos. Biological y relevant O,S-donor compounds. Synthesis, molybdenum complexation and xanthine oxidase inhibition. Dalton Transactions 2008; (13):1773-1782. М21; IF = 3,580 (2008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. Bogojeski, R. Jelić, D. Petrović, E. Herdtweck, P. G. Jones, M. Tamm, Ž. D. Bugarčić. Equilibrium studies of the reactions of palladium(II) bis(imidazolin-2-imine) complexes with biologically relevant nucleophiles. The crystal structures of [(TLtBu)PdCl]ClO4 and [(BLiPr)PdCl2]. Dalton Trans., 2011; 40:6515-6523. М21; IF = 3,838 (2011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. D. Matović, E. Mrkalić, G. Bogdanović, V. Kojić, A. Meetsma, R. Jelić. Antitumor effects of a tetradentate amido-carboxylate ligands and corresponding square-planar palladium(II) complexes toward some cancer cells. Crystal structure, DFT modeling and ligand to DNA probe Docking simulation. Journal of Inorganic Biochemistry, 2013; 121:134–144. М21; IF = 3,274 (2013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. M. Mrkalić, R. M. Jelić, O. R. Klisurić, Z. D. Matović. Synthesis of novel palladium(II) complexes with oxalic acid diamide derivatives and their interaction with nucleosides and proteins. Structural, solution, and computational study. Dalton Trans., 2014; 43:15126-15137. М21; IF = 4,197 (2014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. Cakić, T. Ž. Verbić, R. M. Jelić, C. Platas-Iglesiasd, G. Angelovski. Synthesis and characterisation of bismacrocyclic DO3A-amide derivatives–an approach towards metal-responsive PARACEST agents. Dalton Trans., 2016; 45: 6555–6565. М21; IF = 4,177 (2016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Djurdjević, R. Jelić, Lj. Joksović, M. Cvijović. Potentiometric and Multinuclear Magnetic Resonance Study of the  Solution Equilibria Between Aluminium(III) Ion and L-Aspartic Acid. Monatshefte fuer Chemie. 2006; 137(6):717-735. М22; IF = 0,920 (2006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Djurdjević, Lj. Joksović, R. Jelić, A. Djurdjević, M. Jelikić-Stankov. Solution equilibria between aluminum(III) ion and some fluoroquinolone family members. Spectroscopic and potentiometric study. Chemical &amp; pharmaceutical bulletin. 2007; 55(12):1689-1699. М22; IF = 1,223 (2007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. Chaves, R. M. Jelić, C. Mendonca, M. Carrasco, Y. Yoshikawa, H. Sakurai, M. A. Santos. Complexes of  hydroxy(thio)pyrone and hydroxy(thio)pyridinone with Zn(II) and Mo(VI). Thermodynamic stability and insulin-mimetic activity. Metallomics, 2010; (2):220-227. М22; IF = 3,592 (2010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Djurdjević, R. Jelić, Lj. Joksović, I. Lazarević, M. Jelikić-Stankov. Study of Solution Equilibria Between Gadolinium(III) Ion and Moxifloxacin. Acta  Chim. Slov., 2010; 57:386–397. М22; IF = 1,011 (2010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. Marković, S. Erić, T. Stanojković, N. Gligorijević, S. Aranđelović, N. Todorović, S. Trifunović, N. Manojlović, R. Jelić, M. D. Joksović. Antiproliferative activity and QSAR studies of a series of new 4-aminomethylidene derivatives of some pyrazol-5-ones. Bioorganic and Medicinal Chemistry Letters, 2011; 21 (15):4416-4421. М22; IF = 2,554 (2011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. Jelić, S. Marković, B. Petrović. Equilibrium studies on complex formation reactions of dichlorido[(R, R)-trans-1,2 diaminocyclo hexane] platinum(II) complex with ligands of biological significance. Monatshefte fur Chemie, 2011; 142:985-992. М22; IF = 1,532 (2011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. Jelić, E. Selimović, R. Nikolić, Ž. D. Bugarčić, J. Bogojeski. Equilibrium studies between some transition metal ions and Me-6[14]dieneN4ligand. Monatshefte fur Chemi, 2012, 143 (10):1357-1363. М22; IF = 1,629 (2012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. D, Matović, M. S, Jeremić, R. M. Jelić, M. Zlatar, I. Ž. Jakovljević. Configurational, LFDFT and NBO analysis of chromium(III) complexes of edta-type ligands. Polyhedron, 2013; 55:131-143. М22; IF = 2,047 (2013)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. S. Jeremić, H. Wadepohl, V. V. Kojić, D. S. Jakimov, R. Jelić, S. Popović, Z. D. Matović and P. Comba. Synthesis, structural analysis, solution equilibria and biological activity of rhodium(III) complexes with a quinquedentate polyaminopolycarboxylate, RSC Adv., 2016; 7: 5282–5296. M22; IF = 3,108 (2016)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3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T. Djurdjević, R. Jelić. Study of equilibria in the aluminum(III) - glycine and – alanine systems. Zeitschrift fuer Anorganische und Algemeine Chemie. 1989; 575:217-228. М23; IF = 0,808 (1988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T. Djurdjević, R. Jelić. Complex formation equilibria in iron(III)-L-alanine system. Transition Metal Chemistry. 1993; 18(5):457-461. М23; IF = 0,790 (1992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Djurdjević, R. Jelić. Solution equilibria in L-glutamic acid and L-serine + iron(III) systems. Transition Metal Chemistry. 1997; 22(3):284-293. М23; IF = 0,684 (1997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Djurdjević, R. Jelić. Study of equilibria in aluminum(III) - L-glutamic acid or -L-serine solutions. Main Group Metal Chemistry. 1998; 21(6):331-346. М23; IF = 0,642; (1998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. Djurdjević, R. Jelić, D. Dzajević. The effect of surface active substances on hydrolysis of aluminum(III) ion. Main Group Metal Chemistry. 2000; 23(8):409-422. М23; IF = 0,628; (2000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Ž. D. Bugarčić, B. V. Petrović, R. Jelić. Hydrolysis of [Pt(dien)H2O]2+ and [Pd(dien)H2O]2+ complexes in water. Transition Metal Chemistry. 2001; 26(6):668-671. М23; IF = 0,779 (2001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</w:rPr>
              <w:t>P. Djurdjević, R. Jelić, D. Dzajević, M. Cvijović. Solution equilibria between aluminum(III) ion and L-histidine or L-tyrosine. Metal-Based Drugs, 2002; 8(5):235-248. М23;</w:t>
            </w:r>
            <w:r>
              <w:rPr>
                <w:rFonts w:cs="Arial" w:ascii="Arial" w:hAnsi="Arial"/>
                <w:sz w:val="20"/>
                <w:szCs w:val="20"/>
              </w:rPr>
              <w:t xml:space="preserve"> IF = 0,0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. M. Jelić, Lj. G. Joksović, P. T. Djurdjević. Potentiometric Study of the Effect of Sodium Dodecylsulfate and Dioxane on the Hydrolysis of the Aluminum(III) Ion. Journal of Solution Chemistry, 2005; 34(11):1235-1261. М23; IF = 0,983 (2005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. Ćirić, R. Jelić, Lj. Joksović, M. Jelikić-Stankov, P. Djurdjević. Determination of moxifloxacin in human plasma by derivate UV spectrophotometry in a micellar medium. Canadian Journal of Analytical Sciences and Spectroscopy 2007; 52(6):344-351. М23; IF = 0,422 (2007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. Soldatović, P. Čanović, R. Nikolić, R. M. Jelić, Ž. D. Bugarčić. Equilibrium and H-1 NMR Kinetic Study of the Reactions of Dichlorido [S-Methyl-L- Cysteine(N,S)]Platinum(II) Complex with Some Relevant Biomolecules. Journal of Solution Chemestry, 2009; (38):57-71. М23; IF = 1,342 (2009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. Drazić, G. V. Popović, R. M. Jelić, D. M. Sladić, D. M. Mitić, K. K. Anđelković, Ž. Lj.Tešić. Acid-base equilibria of  the  Zn(II) and Fe(III) complexes with condensation products of 2-acetylpyridine and the dihydrazide of oxalic and malonic acid. Journal of the Serbian Chemical Society, 2009; (74):269-277. М23; IF = 0,820 (2009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. T. Manojlović, P .Z. Mašković, P. J. Vasiljević, R. M. Jelić, M. Ž, Jusković, M. Sovrlić, L. Mandić, M. Radojković. HPLC Analysis antimicrobial and antioxidant activities of Daphne cneorum L. Hemijska industrija, 2012; 66 (5):709-716. М23; IF = 0,463 (2012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. M. Mijatović, R. M. Jelić, J. Bogojeski, Z. D. Bugarčić, B. Petrović. Kinetics, mechanism, and equilibrium studies of the reactions between a ruthenium(II) complex and some nitrogen- and sulfur-donor nucleophiles. Monatshefte fur Chemi, 2013; 144 (10):1489-1498. М23; IF = 1,347 (2013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. D. Stojanović, S. M. Janković, Z. D. Matović, I. Ž. Jakovljević, R. M. Jelić. Interaction between tigecycline and human serum albumin in aqueous solution. Monatsh Chem, 2015; 146:399-409. М23; IF = 1,131 (2015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. B. Trbojević-Stanković, J. V. Odović, R. M. Jelić, D. M. Nesić, B. B. Stojimirović. The influence of certain molecular descriptors of fecal elimination of angiotensin II receptor antagonists. Archives of Biological Sciences, 2015; 67/1:103-109. М23; IF = 0,367 (2015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. Jelić, M. Tomović, S. Stojanović, Lj. Joksović, I. Jakovljević, P. Djurdjević. Study of inclusion complex of β-cyclodextrin and levofloxacin and its effect on the solution equilibria between gadolinium(III) ion and levofloxacin. Monatsh Chem, 2015; 146:1621–1630. М23; IF = 1,131 (2015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. B. Trbojević-Stanković, J. V. Odović, R. M. Jelić, D. M. Nesić, B. B. Stojimirović. The effect of the molecular properties of calcium channel blockers on their elimination route. Archives of Biological Sciences, 2015; 67(3):801-806. М23; IF = 0,367 (2015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. B. Trbojević, J. V. Odović, J. B. Trbojević-Stanković, D. M. Nešić, R. M. Jelić. Relationship between the bioavailability and molecular properties of angiotensin II receptor antagonists. Archives of Biological Sciences, 2016; 68/2:273-287. М23; IF = 0,367 (2015)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. V. Odović, J. B. Trbojević, J. B. Trbojević-Stanković, D. M. Nešić, R. M. Jelić. Assessment of the relationship between the molecular properties of calcium channel blockers and plasma protein binding data. Archives of Biological Sciences, 2017; 69(1): 175-179. М23; IF = 0,352 (2016)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. D. Berić, R. M. Jelić, D. M. Nešić, J. B. Trbojević-Stanković, J. V. Odović. Estimation of plasma protein binding of selected antipsychotics using computed molecular properties. Archives of Biological Sciences, Arch Biol Sci. 2017;69(3):463-468. М23; IF = 0,352 (201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Живадин Д. Бугарчић, Ратомир М. Јелић, Биљана В. Петровић,  Синтеза и карактеризација комплексних једињења, Природно-математички факултет, Крагујевац, ISBN 978-86-6009-007-4, 2010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атомир Јелић, Практикум из опште и неорганске хемије – за студенте фармације Факултет медицинских наука, Крагујевац, ISBN 987-86-7760-093-8, 2014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lang w:val="sr-Latn-CS"/>
              </w:rPr>
              <w:t>Ратомир Јелић, Неорганска хемија – за студенте фармације Факултет медицинских наука, Крагујевац, ISBN 987-86-7760-099-0, 2016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Jelić, Lj. Joksović, P. Đurđević. Potentiometric study of hydrolisis of aluminium(III) ion in micellar and mixed water dioxane media. 7th International Conference on Fundamental and Applied Aspect of Physical Chemistry,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ograd (Srbija), Proceedings, 2004; p. 862-864. М33 S. Chaves, M. Gil, R. Jelić, M. A. Santos. Novel Mo(VI) complexes with potential biological relevance, Metal Ions in Biology and Medicine, 2006, 9:13-17. М33J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vić, J. Trbojević, J. Trbojević-Stanković, R. Jelić, B. Stojimirović. The relationship between plasma protein binding and molecular properties of selected antifugal. 6th Congress of Pharmacy in Macedonia, Ohrid (Medonia), Macedonian Pharmaceutical Bulletin, 2016; 62(supp):549-550. М33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Djurdjević, R. Jelić, M. Stankov, D. S.Veselinović and D. Stankov. Complexation behavior of cadmium(II) ion with nalidixic acid in chloride medium. J Serb Chem Soc, 1995; 60(5):403-410. М51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Djurdjević, R. Jelić, D. Djokić and D. Veselinović, Hydrolysis of tin(II) ion in sodium chloride medium, J Serb Chem Soc, 1995; 60(9):785-95. М51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Trbojević, J. Odović, J. Trbojević-Stanković, B. Stojimirović, R. Jelić, The evaluation of angiotensin-converting enzyme inhibitor’s renal elimination with selected molecular descriptors, Ser J Exp Clin Res, 2017; 18(2): 119-123. M51  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. Jovanović, V. Radonjić, R. Jelić, N. Petrović-Šubić, S. Stoilković, I. Soldatović, V. Terzić, D. Đurić, Prevalence of prolonged QTc interval at patients taking psychopharmacs, Ser J Exp Clin Res, 2017; DOI: 10.1515/sjecr-2016-0096. M51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. M. Jelić, S. D. Stojanović, J. D. Berić, J. Odović, The effect of tigecycline on the binding of fluoroquinolones to human serum albumin, Ser J Exp Clin Res, 2017; DOI: 10.1515/sjecr-2017-0006. M5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Учешће у раду на TEMPUS пројекту под називом: Science Teacher Education Revision and Upgrading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Учешће у раду на пројекту: “New Mimetics for Metalloenzyme Inhibition”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</w:t>
            </w:r>
            <w:r>
              <w:rPr>
                <w:rFonts w:cs="Arial" w:ascii="Arial" w:hAnsi="Arial"/>
                <w:lang w:val="sr-Latn-CS"/>
              </w:rPr>
              <w:t>Весна Путић, Клиничка и експериментална фармакологија, Тема: „Анализа фактора који доприносе смртном исходу акутних тровања”, Факултет: Природно математички факултет у Крагујевцу, Универзитета у Крагујевцу, Датум одбране: 23.02.2015.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</w:t>
            </w:r>
            <w:r>
              <w:rPr>
                <w:rFonts w:cs="Arial" w:ascii="Arial" w:hAnsi="Arial"/>
                <w:lang w:val="sr-Latn-CS"/>
              </w:rPr>
              <w:t>Стефан Стојановић, Клиничка и експериментална фармакологија, Тема: „Испитивање везивања тигециклина за хумани серумски албумин и интеракције са јонима метала и флуорохинолонима – in vitro студија”,Факултет: Природно математички факултет у Крагујевцу, Универзитета у Крагујевцу, Датум именовања ментора: 28.10.2015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 of Molecular Structu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Journal of Biological and Chemical Luminesc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 of the Serbian Chemical Socie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 of Molecular Structu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 of  Pharmaceutical and Applied Chemist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 of Transition Metal Complex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ian Journal of Chemist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bian Journal of Chemist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/>
            </w:pPr>
            <w:r>
              <w:rPr>
                <w:rFonts w:cs="Arial" w:ascii="Arial" w:hAnsi="Arial"/>
              </w:rPr>
              <w:t xml:space="preserve">Applied Organometallic Chemistry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родно-математички факултет у Крагујевцу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Аналитичка хемија 1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Аналитика у систему квалитета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Анализа утицаја на животну средину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Хемија природних и отпадних вода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еоргански индустријски загађивачи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акултету медицинских наука у Крагујевцу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Лекови 1. Хемија и дизајн лекова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ове методе примене лекова 1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ове методе примене лекова 2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а и неорганска хем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/2008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/2008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/2008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/2008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/2008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/2014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/2014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/2013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5. до данас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жавни универзитет у Новом Пазару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а и неорганска хемија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Инструменталне аналитичке методе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 у Приштини са привременим седиштем у Косовској Митровици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 xml:space="preserve">Виша неорганска хемиј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9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1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1/2003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Члан Научно-наставног већа Факултета медицинских наука у Крагујевцу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лан Већа семестра за ИАСФ Факултета медицинских наука у Крагујевцу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snapToGrid w:val="false"/>
              <w:spacing w:before="120" w:after="0"/>
              <w:ind w:left="175" w:hanging="141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napToGrid w:val="false"/>
              <w:spacing w:before="120" w:after="0"/>
              <w:ind w:left="175" w:hanging="141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правник Институт за хемију, Природно-математичког факултета, Универзитета у Крагујевцу, 2006 – 2008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__________________                                                           _____________________</w:t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58:00Z</dcterms:created>
  <dc:creator>b</dc:creator>
  <dc:description/>
  <cp:keywords/>
  <dc:language>en-US</dc:language>
  <cp:lastModifiedBy>anajak</cp:lastModifiedBy>
  <cp:lastPrinted>2018-01-29T17:53:00Z</cp:lastPrinted>
  <dcterms:modified xsi:type="dcterms:W3CDTF">2018-03-13T10:22:00Z</dcterms:modified>
  <cp:revision>3</cp:revision>
  <dc:subject/>
  <dc:title>О  Б  Р  А  З  А  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